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по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едоставлению муниципальной услуги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Согласование (отказ в согласовании)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жилого помещени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Согласование (отказ в согласовании)переустройства и (или) перепланировки жилого </w:t>
      </w:r>
      <w:r>
        <w:rPr>
          <w:b/>
          <w:sz w:val="28"/>
          <w:szCs w:val="28"/>
        </w:rPr>
        <w:t>помеще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Курчанского сельского поселения заявление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огласовании (отказ в согласовании) переустройства и (или) перепланировки жилого помещения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6.8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Курчанского сельского поселения заявление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согласовании (отказ в согласовании) переустройства и (или) перепланировки жилого помещения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урчан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урчан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главе Курчанского 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главе Курчанского 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1775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77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межведомственной комиссии специалист  составляет решение 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согласовании (отказ в согласовании)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постановл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урчанского сельского посе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емрюкского района «Согласовании (отказ в согласовании) переустройства и (или) перепланировки жилого помещения»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торые направляются главе Курчанского сельского поселения Темрюкского района для по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39.8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межведомственной комиссии специалист  составляет решение о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согласовании (отказ в согласовании)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 постановлени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Курчанского сельского поселения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Темрюкского района «Согласовании (отказ в согласовании) переустройства и (или) перепланировки жилого помещения»,</w:t>
                      </w:r>
                      <w:r>
                        <w:rPr>
                          <w:sz w:val="28"/>
                          <w:szCs w:val="28"/>
                        </w:rPr>
                        <w:t xml:space="preserve"> которые направляются главе Курчанского сельского поселения Темрюкского района для подпис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1270" cy="2768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7.8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-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127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Курчанского сельского поселения Темрюкского района и его регистрации в общем отделе администрации Курчанского сельского поселения Темрюкского района, специалист уведомляет заявителя о необходимости прибыть для получения вышеуказанного постановления и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8.8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Курчанского сельского поселения Темрюкского района и его регистрации в общем отделе администрации Курчанского сельского поселения Темрюкского района, специалист уведомляет заявителя о необходимости прибыть для получения вышеуказанного постановления и реш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решения и постановления администрации Курчанского сельского поселения Темрюкского райо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О согласовании (отказ в согласовании) переустройства и (или) перепланировки жилого помеще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решения и постановления администрации Курчанского сельского поселения Темрюкского район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О согласовании (отказ в согласовании) переустройства и (или) перепланировки жилого помещ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урчанского 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Наталья</cp:lastModifiedBy>
  <cp:lastPrinted>2011-03-16T15:55:00Z</cp:lastPrinted>
  <dcterms:modified xsi:type="dcterms:W3CDTF">2012-10-30T07:00:00Z</dcterms:modified>
  <cp:revision>17</cp:revision>
  <dc:subject/>
  <dc:title/>
</cp:coreProperties>
</file>